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</w:rPr>
          <w:t>http://www.overstream.net/view.php?oid=tkl5i7mrrpto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overstream.net/view.php?oid=thl8lardmyuz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/>
      </w:pPr>
      <w:r>
        <w:rPr/>
        <w:t>enjoy watching it</w:t>
      </w:r>
      <w:r>
        <w:rPr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verstream.net/view.php?oid=tkl5i7mrrpto" TargetMode="External"/><Relationship Id="rId3" Type="http://schemas.openxmlformats.org/officeDocument/2006/relationships/hyperlink" Target="http://www.overstream.net/view.php?oid=thl8lardmyu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19:00Z</dcterms:created>
  <dc:creator>user</dc:creator>
  <dc:description/>
  <dc:language>en-US</dc:language>
  <cp:lastModifiedBy>user</cp:lastModifiedBy>
  <dcterms:modified xsi:type="dcterms:W3CDTF">2010-06-01T15:26:00Z</dcterms:modified>
  <cp:revision>1</cp:revision>
  <dc:subject/>
  <dc:title/>
</cp:coreProperties>
</file>